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>
          <w:b/>
          <w:b/>
          <w:bCs/>
        </w:rPr>
      </w:pPr>
      <w:r>
        <w:rPr>
          <w:b/>
          <w:bCs/>
        </w:rPr>
        <w:t>МИНИСТЕРСТВО СЕЛЬСКОГО ХОЗЯЙСТВА</w:t>
      </w:r>
    </w:p>
    <w:p>
      <w:pPr>
        <w:pStyle w:val="Normal"/>
        <w:ind w:left="-567" w:hanging="142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ОССИЙСКОЙ ФЕДЕРАЦИИ</w:t>
      </w:r>
    </w:p>
    <w:p>
      <w:pPr>
        <w:pStyle w:val="Normal"/>
        <w:ind w:left="-567" w:hanging="142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  <w:bCs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/>
        <w:t>Факультет</w:t>
      </w:r>
      <w:r>
        <w:rPr>
          <w:b/>
        </w:rPr>
        <w:t xml:space="preserve"> </w:t>
      </w:r>
      <w:r>
        <w:rPr>
          <w:b/>
          <w:u w:val="single"/>
        </w:rPr>
        <w:t>экономико-правовой</w:t>
      </w:r>
    </w:p>
    <w:p>
      <w:pPr>
        <w:pStyle w:val="Style15"/>
        <w:spacing w:before="0" w:after="0"/>
        <w:jc w:val="center"/>
        <w:rPr>
          <w:b/>
          <w:b/>
        </w:rPr>
      </w:pPr>
      <w:r>
        <w:rPr/>
        <w:t>Кафедра</w:t>
      </w:r>
      <w:r>
        <w:rPr>
          <w:b/>
        </w:rPr>
        <w:t xml:space="preserve"> </w:t>
      </w:r>
      <w:r>
        <w:rPr>
          <w:b/>
          <w:u w:val="single"/>
        </w:rPr>
        <w:t>юриспруденции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 xml:space="preserve">_____________     </w:t>
      </w:r>
      <w:r>
        <w:rPr>
          <w:u w:val="single"/>
        </w:rPr>
        <w:t>Удалых О.А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 xml:space="preserve">        </w:t>
      </w:r>
      <w:r>
        <w:rPr/>
        <w:t xml:space="preserve">(подпись)                            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>«___»____________ 2023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firstLine="5954"/>
        <w:rPr/>
      </w:pPr>
      <w:r>
        <w:rPr/>
        <w:t>МП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учебной дисциплине/практике/ГИА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политических и правовых учений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й дисциплины/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.04.01  Юриспруденция 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ь/специализация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3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нд оценочных средств для контроля знаний обучающихся по учебной дисциплине «История политических и правовых учений» по направлению подготовки 40.04.01  Юриспруден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.С. Терз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юриспруденции, протокол №___ от «___» _____________20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Н. Горбаты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юриспруденции, протокол №___ от «___» _____________20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М. Луки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УЧЕБНОЙ ДИСЦИПЛИНЫ/ПРАКТИКИ/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   дисциплине  «История политических и правовых учений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(сведения соответствуют рабочей программ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017"/>
        <w:gridCol w:w="2038"/>
        <w:gridCol w:w="183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.00 Юриспруденци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 / специальность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0.04.01 </w:t>
            </w:r>
            <w:r>
              <w:rPr/>
              <w:t>Юриспруденци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пруденци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атур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ая часть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еречень компетенций, формируемых учебной дисциплиной/практикой/ГИА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политических и правовых учений</w:t>
            </w:r>
          </w:p>
        </w:tc>
      </w:tr>
    </w:tbl>
    <w:p>
      <w:pPr>
        <w:pStyle w:val="11"/>
        <w:keepNext w:val="false"/>
        <w:widowControl w:val="false"/>
        <w:rPr/>
      </w:pPr>
      <w:r>
        <w:rPr/>
        <w:t>(наименование учебной дисциплины/практики)</w:t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4"/>
        <w:gridCol w:w="3542"/>
        <w:gridCol w:w="43"/>
        <w:gridCol w:w="4930"/>
        <w:gridCol w:w="15"/>
      </w:tblGrid>
      <w:tr>
        <w:trPr>
          <w:trHeight w:val="334" w:hRule="exac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40" w:before="0" w:after="180"/>
              <w:rPr/>
            </w:pPr>
            <w:r>
              <w:rPr>
                <w:rStyle w:val="21"/>
                <w:b/>
              </w:rPr>
              <w:t>Компетенция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40" w:before="0" w:after="180"/>
              <w:rPr/>
            </w:pPr>
            <w:r>
              <w:rPr>
                <w:rStyle w:val="21"/>
                <w:b/>
              </w:rPr>
              <w:t>Индикатор достижения компетенции</w:t>
            </w:r>
          </w:p>
        </w:tc>
      </w:tr>
      <w:tr>
        <w:trPr>
          <w:trHeight w:val="328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40" w:before="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40" w:before="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/>
                <w:sz w:val="24"/>
                <w:szCs w:val="24"/>
              </w:rPr>
              <w:t>Содержание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napToGrid w:val="false"/>
              <w:spacing w:lineRule="exact" w:line="240" w:before="0" w:after="180"/>
              <w:ind w:left="3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40" w:before="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79" w:hRule="exac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exact" w:line="240" w:before="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napToGrid w:val="false"/>
              <w:spacing w:lineRule="exact" w:line="274" w:before="0" w:after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74" w:before="0" w:after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2"/>
              <w:shd w:fill="auto" w:val="clear"/>
              <w:spacing w:lineRule="exact" w:line="274" w:before="0" w:after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272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exact" w:line="240" w:before="0" w:after="180"/>
              <w:ind w:left="2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2"/>
              <w:spacing w:lineRule="exact" w:line="240" w:before="0" w:after="180"/>
              <w:ind w:left="2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2"/>
              <w:spacing w:lineRule="exact" w:line="240" w:before="0" w:after="180"/>
              <w:ind w:left="2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2"/>
              <w:spacing w:lineRule="exact" w:line="240" w:before="0" w:after="180"/>
              <w:ind w:left="2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2"/>
              <w:spacing w:lineRule="exact" w:line="240" w:before="0" w:after="180"/>
              <w:ind w:left="2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2"/>
              <w:spacing w:lineRule="exact" w:line="240" w:before="0" w:after="180"/>
              <w:ind w:left="220" w:hanging="0"/>
              <w:rPr/>
            </w:pPr>
            <w:r>
              <w:rPr>
                <w:b w:val="false"/>
                <w:sz w:val="24"/>
                <w:szCs w:val="24"/>
              </w:rPr>
              <w:t>ПК-10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exact" w:line="269" w:before="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2"/>
              <w:spacing w:lineRule="exact" w:line="269" w:before="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2"/>
              <w:spacing w:lineRule="exact" w:line="269" w:before="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2"/>
              <w:spacing w:lineRule="exact" w:line="269" w:before="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2"/>
              <w:spacing w:lineRule="exact" w:line="269" w:before="0" w:after="180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Способен эффективно осуществлять правовое воспитание</w:t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exact" w:line="240" w:before="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 xml:space="preserve">систему средств и форм правового воспитания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правовые идеи, нормы; принципы, представляющие ценность мировой и национальной правовой культуры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сущность правового воспитания</w:t>
            </w:r>
          </w:p>
          <w:p>
            <w:pPr>
              <w:pStyle w:val="22"/>
              <w:shd w:fill="auto" w:val="clear"/>
              <w:spacing w:lineRule="exact" w:line="274" w:before="0" w:after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875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40" w:before="0" w:after="180"/>
              <w:ind w:left="2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69" w:before="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exact" w:line="240" w:before="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применять средства правового воспитания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/>
            </w:pPr>
            <w:r>
              <w:rPr/>
              <w:t>привить способность накопления и усвоения знаний о принципах и нормах права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rPr>
                <w:b/>
                <w:b/>
              </w:rPr>
            </w:pPr>
            <w:r>
              <w:rPr/>
              <w:t>формировать соответствующего отношение к праву и практики его реализации;</w:t>
            </w:r>
          </w:p>
          <w:p>
            <w:pPr>
              <w:pStyle w:val="22"/>
              <w:shd w:fill="auto" w:val="clear"/>
              <w:spacing w:lineRule="exact" w:line="274" w:before="0" w:after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055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exact" w:line="240" w:before="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:</w:t>
            </w:r>
          </w:p>
          <w:p>
            <w:pPr>
              <w:pStyle w:val="22"/>
              <w:shd w:fill="auto" w:val="clear"/>
              <w:spacing w:lineRule="exact" w:line="274" w:before="0" w:after="180"/>
              <w:jc w:val="both"/>
              <w:rPr/>
            </w:pPr>
            <w:r>
              <w:rPr>
                <w:b w:val="false"/>
                <w:sz w:val="24"/>
                <w:szCs w:val="24"/>
              </w:rPr>
              <w:t>способами передачи правовой информации обучающимся; навыками применения системы мер, направленных на формирование правовых идей, норм; принципов, представляющих ценности мировой и национальной правовой культуры;</w:t>
            </w:r>
          </w:p>
        </w:tc>
      </w:tr>
      <w:tr>
        <w:trPr>
          <w:trHeight w:val="708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exact" w:line="240" w:before="0" w:after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0" w:after="1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выками формирования у обучающихся глубокое внутреннее уважение к праву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1.3. Перечень тем учебной дисциплины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036"/>
        <w:gridCol w:w="466"/>
        <w:gridCol w:w="571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 истории политических и правовых учений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литико-правовая мысль в странах Древнего Востока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литические и правовые учения Античности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тические и правовые учения эпохи Средневековья.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5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литические и правовые учения периода великих буржуазных революций и эпохи Просвещения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6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литико-правовая мысль Европы в Х1Х веке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7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литические и правовые учения новейшего времени. xx век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8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тенденции развития политико-правовой идеологии. ХХ-XXIвв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1313"/>
        <w:gridCol w:w="1314"/>
        <w:gridCol w:w="1323"/>
        <w:gridCol w:w="1323"/>
        <w:gridCol w:w="1323"/>
        <w:gridCol w:w="1323"/>
        <w:gridCol w:w="1324"/>
        <w:gridCol w:w="1331"/>
      </w:tblGrid>
      <w:tr>
        <w:trPr>
          <w:trHeight w:val="510" w:hRule="atLeast"/>
        </w:trPr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10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510" w:hRule="atLeast"/>
        </w:trPr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</w:tr>
      <w:tr>
        <w:trPr>
          <w:trHeight w:val="51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876"/>
        <w:gridCol w:w="1584"/>
        <w:gridCol w:w="2026"/>
        <w:gridCol w:w="1789"/>
        <w:gridCol w:w="1851"/>
        <w:gridCol w:w="1358"/>
        <w:gridCol w:w="1633"/>
        <w:gridCol w:w="1768"/>
      </w:tblGrid>
      <w:tr>
        <w:trPr>
          <w:tblHeader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3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собеседова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ивидуальные работы для домашнего выполн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Рефера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урсова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бо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рупповое творческое задание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7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УМЕНИЕ-ПРИМЕНЕНИЕ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ТВОРЧЕСТВО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134" w:right="1358" w:gutter="0" w:header="708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НАНИЕ – ПОНИМАНИ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Normal"/>
        <w:shd w:fill="FFFFFF" w:val="clear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-8</w:t>
      </w:r>
    </w:p>
    <w:p>
      <w:pPr>
        <w:pStyle w:val="Normal"/>
        <w:shd w:fill="FFFFFF" w:val="clear"/>
        <w:ind w:firstLine="709"/>
        <w:rPr/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1. Аристотель являлся сторонником следующей теории возникновения государства</w:t>
      </w:r>
      <w:r>
        <w:rPr>
          <w:rFonts w:cs="Georgia" w:ascii="Georgia" w:hAnsi="Georgia"/>
          <w:color w:val="000000"/>
          <w:sz w:val="23"/>
          <w:szCs w:val="23"/>
        </w:rPr>
        <w:t>: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аристократической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договорной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естественной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2. Автором, какого произведения является Фома Аквинский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«Государь»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«О правлении властителей»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«О граде Божием»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«Политика»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3. Кто первым в истории политической мысли создал модель идеального государственного устройства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Конфуций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. Аристотель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Т. Мор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Платон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4. Как даосизм рассматривал проблематику войны и мира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Выступал за активную милитаризацию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Отрицал любую войну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. Оправдывал только оборонительные, справедливые войны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Признавал «войну просветительскую»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5. О какой из перечисленных форм государственного устройства писал Платон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Олигархия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Меритократия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Полиархия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Социократия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6. Продолжите цитату Платона: «Демократия опьяняется свободой и поэтому вскоре на смену ей приходит...»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Тимократия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Олигархия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. Тирания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Аристократия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7. Кто такие «цзюнь-цзы» в конфуцианстве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«Низшее сословие»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«Лучшие представители низшего сословия»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«Благородные люди»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«Невежественные люди»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8. Что является «естественным состоянием» человека в учении Гоббса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Состояние физической свободы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Состояние «войны всех против всех»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Состояние всеобщего равенства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Состояние мира и согласия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9. Идеалом политика у Шан Я являлся: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Заботящийся о своем народе царь-батюшка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Монарх, обладающий абсолютной властью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Правитель, живущий по законам государства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Образованный просвещенный монарх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10. Кого Карл Поппер считал родоначальником тоталитаризма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Конфуция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Сократа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Платона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Шан Яна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11. Что такое «полития»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Ограниченная монархия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Средняя между аристократией и тимократией форма правления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Форма правления, которая содержит черты олигархии и демократии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Демократия неограниченная законами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12. В каком произведении был впервые обоснован принцип разделения властей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«Два трактата о государственном правлении» Дж. Локка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«Немецкая идеология» К. Маркса и Ф. Энгельса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«О духе законов» Ш.Л. Монтескьё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«Политика» Аристотеля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13. Кому из политических мыслителей принадлежат слова: «Государь, действуя грубой силой, подобно животным, должен сочетать в себе качества льва и лисицы»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Т. Гоббсу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Дж. Локку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Ф. Ницше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Н. Макиавелли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14. Основной задачей «Философии права» Гегеля является: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Изучение роли права в политической жизни общества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Научное познание государства и права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Построение идеальной модели государственного устройства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15. Какое высказывание соответствует идеологии консерватизма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«Человек сам лучше любого правителя знает, что ему нужно»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«Равенство - это не только юридическое, но и политическое понятие, которое надо внедрить в социальную сферу»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«Государство – это то, без чего невозможно осуществить ни порядок, ни справедливость, ни внешнюю безопасность, ни внутреннюю солидарность»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«Верховный государственный орган можно сравнить не с головой, увенчивающей общество, а со шляпой, которую можно безболезненно сменить»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16. Что означает принцип «общей воли» Ж.- Ж. Руссо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Преобладание частных интересов над общими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Сумма изъявленной воли частных интересов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Приоритет государственных интересов над интересами политических группировок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17. Что обозначает термин «макиавеллизм»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Этатизм в политике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Отказ от моральных принципов в пользу политической целесообразности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Приоритет права над моралью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Ограничение прав личности для сохранения целостности политической системы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18. Какие власти в системе управления государством выделял Дж. Локк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Судебную, представительную и исполнительную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Законодательную, исполнительную и федеративную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Законодательную, правительственную и судебную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Исполнительную, парламентскую и контролирующую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19. Какие виды справедливости различал Аристотель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Уравнивающая и распределяющая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 Нормированная и неограниченная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Законная и незаконная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Распределяющая и арифметическая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20. Какое положение раскрывает сущность принципа «исправления имен» Конфуция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Обозначение места и ранга индивида в социальной системе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Регулирование политических отношений на основе законов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Регулирование политических отношений в обществе на началах добродетели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Почтительное отношение к старшим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21. Как Ш.Л. Монтескьё оценивал политическое устройство России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Он считал его идеальным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Для него это был пример тиранического государства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Пример справедливого монархического устройства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Он считал, что вскоре политическое устройство видоизменится в более приемлемое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22. Автором, какой из нижеперечисленных теорий является Ж.Ж. Руссо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Теория народного суверенитета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Теория разделения властей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Теория государственного суверенитета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Теория коммунизма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23. Какое из нижеперечисленных сословий не является субъектом гражданского общества в представлении Г. Гегеля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Субстанциальное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Промышленное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Несубстанциальное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Всеобщее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24. Тимократия – это: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«Власть лучших»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«Власть честолюбцев»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«Власть толпы»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«Власть священства»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25. Какому мыслителю принадлежит следующее высказывание: « Чтобы не было возможного злоупотребления властью, необходим такой порядок вещей, при котором различные власти могли бы взаимно сдерживать друг друга»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Г. Гроцию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Ш. Л. Монтескьё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Ж.- Ж. Руссо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Т. Джефферсону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26. Какое из приведенных высказываний принадлежит представителям марксистского учения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 «Нравственное начало должно стоять выше, чем юридическое»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 «Там, где начинается политика, кончается мораль»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«Политика есть, прежде всего, сфера взаимоотношений между классами»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«Задача политики – привести государственную жизнь в соответствие с идеей государства»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27. Когда и кем стали сравниваться однотипные политические явления в обществе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Ш.Л. Монтескьё вХУ111 в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М. Острогорским в Х1Х в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Древнегреческими мыслителями Платоном и Аристотелем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Т. Гоббсом и Дж. Локком в ХУ11 в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28. Кто является родоначальником теории элит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Платон и Аристотель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Шан Я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Г. Моска и В. Парето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К. Маркс и Ф. Энгельс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29. Что такое «принцип правления» по теории Монтескье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Это - «человеческие страсти, которые господствуют в данной форме правления»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Он « влияет на формирование основных законов общества»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Это - «механизм осуществления власти»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30. Кого И. Кант относил к пассивным гражданам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Граждан, не участвовавших в политической жизни общества)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Несамостоятельных граждан, добывающих себе средство к существованию, подчиняясь распоряжению других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Граждан, не участвовавших в политическом процессе по причинам протеста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31. Что, по мнению А. де Токвиля, угрожает демократии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Чрезмерное стремление к равенству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Индивидуальные свободы граждан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Монархическая форма правления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32. Какое положение наиболее полно раскрывает сущность права в марксистском понимании?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Надстроечное по отношению к экономической структуре общества явление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Самостоятельное, независимое от других надстроечных учреждений явление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Определенная ступень развития производства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Элемент структуры способа производства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33. Продолжите цитату К. Маркса: «История всех до сих пор существующих обществ была..»: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Историей борьбы классов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Историей политических элит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Стремлением народов к вечному миру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г) «Войной всех против всех».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34. Назовите древнейший памятник политико-правовой мысли Древней Индии: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Авеста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Веды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Манавадхармашастра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35. Виднейшим представителем древнекитайского легизма считают: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Конфуция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. Цицерона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Шан Яна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36. Известным средневековым схоластом считается: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. Августин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Аквинский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Боден</w:t>
      </w:r>
    </w:p>
    <w:p>
      <w:pPr>
        <w:pStyle w:val="Normal"/>
        <w:shd w:fill="FFFFFF" w:val="clear"/>
        <w:ind w:firstLine="709"/>
        <w:rPr/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37. Впервые идею о влиянии климата на государственное устройство выдвинул</w:t>
      </w:r>
      <w:r>
        <w:rPr>
          <w:rFonts w:cs="Georgia" w:ascii="Georgia" w:hAnsi="Georgia"/>
          <w:color w:val="000000"/>
          <w:sz w:val="23"/>
          <w:szCs w:val="23"/>
        </w:rPr>
        <w:t>: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Аристотель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Платон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Сенека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38.</w:t>
      </w:r>
      <w:r>
        <w:rPr>
          <w:rFonts w:cs="Georgia" w:ascii="Georgia" w:hAnsi="Georgia"/>
          <w:color w:val="000000"/>
          <w:sz w:val="23"/>
        </w:rPr>
        <w:t> </w:t>
      </w:r>
      <w:r>
        <w:rPr>
          <w:rFonts w:cs="Georgia" w:ascii="Georgia" w:hAnsi="Georgia"/>
          <w:b/>
          <w:bCs/>
          <w:color w:val="000000"/>
          <w:sz w:val="23"/>
          <w:szCs w:val="23"/>
        </w:rPr>
        <w:t>По договорной теории Сократа гражданин заключает договор с: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Богом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государством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гражданином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39. В "пирамиде" законов Фомы Аквинского главенствующее место за</w:t>
        <w:softHyphen/>
        <w:t>нимает закон: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божественный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вечный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государственный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40. Софисты различали: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закон и государство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природу и государство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природу и закон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b/>
          <w:bCs/>
          <w:color w:val="000000"/>
          <w:sz w:val="23"/>
          <w:szCs w:val="23"/>
        </w:rPr>
        <w:t>41. Идею "космополиса" впервые выдвинули: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а) еретики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б) софисты</w:t>
      </w:r>
    </w:p>
    <w:p>
      <w:pPr>
        <w:pStyle w:val="Normal"/>
        <w:shd w:fill="FFFFFF" w:val="clear"/>
        <w:ind w:firstLine="709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в) стоики</w:t>
      </w:r>
    </w:p>
    <w:p>
      <w:pPr>
        <w:pStyle w:val="Style15"/>
        <w:shd w:fill="FFFFFF" w:val="clear"/>
        <w:spacing w:before="0" w:after="0"/>
        <w:ind w:right="1" w:firstLine="284"/>
        <w:jc w:val="both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>Максимальная оценка 100 баллов. За каждый правильный ответ студент получает 10 баллов.</w:t>
      </w:r>
    </w:p>
    <w:p>
      <w:pPr>
        <w:pStyle w:val="Normal"/>
        <w:jc w:val="both"/>
        <w:rPr/>
      </w:pPr>
      <w:r>
        <w:rPr/>
        <w:t>- 100 баллов выставляется студенту, если он верно ответит на 10 тестов;</w:t>
      </w:r>
    </w:p>
    <w:p>
      <w:pPr>
        <w:pStyle w:val="Normal"/>
        <w:jc w:val="both"/>
        <w:rPr/>
      </w:pPr>
      <w:r>
        <w:rPr/>
        <w:t>- 90 баллов выставляется студенту, если он верно ответит на 9 тестов;</w:t>
      </w:r>
    </w:p>
    <w:p>
      <w:pPr>
        <w:pStyle w:val="Normal"/>
        <w:jc w:val="both"/>
        <w:rPr/>
      </w:pPr>
      <w:r>
        <w:rPr/>
        <w:t>- 80 баллов выставляется студенту, если он верно ответит на 8 тестов;</w:t>
      </w:r>
    </w:p>
    <w:p>
      <w:pPr>
        <w:pStyle w:val="Normal"/>
        <w:jc w:val="both"/>
        <w:rPr/>
      </w:pPr>
      <w:r>
        <w:rPr/>
        <w:t>- 70 баллов выставляется студенту, если он верно ответит на 7 тестов;</w:t>
      </w:r>
    </w:p>
    <w:p>
      <w:pPr>
        <w:pStyle w:val="Normal"/>
        <w:jc w:val="both"/>
        <w:rPr/>
      </w:pPr>
      <w:r>
        <w:rPr/>
        <w:t>- 60 баллов выставляется студенту, если он верно ответит на 6 тестов;</w:t>
      </w:r>
    </w:p>
    <w:p>
      <w:pPr>
        <w:pStyle w:val="Normal"/>
        <w:jc w:val="both"/>
        <w:rPr/>
      </w:pPr>
      <w:r>
        <w:rPr/>
        <w:t>- 50 баллов выставляется студенту, если он верно ответит на 5 тестов;</w:t>
      </w:r>
    </w:p>
    <w:p>
      <w:pPr>
        <w:pStyle w:val="Normal"/>
        <w:jc w:val="both"/>
        <w:rPr/>
      </w:pPr>
      <w:r>
        <w:rPr/>
        <w:t>- 40 баллов выставляется студенту, если он верно ответит на 4 теста;</w:t>
      </w:r>
    </w:p>
    <w:p>
      <w:pPr>
        <w:pStyle w:val="Normal"/>
        <w:jc w:val="both"/>
        <w:rPr/>
      </w:pPr>
      <w:r>
        <w:rPr/>
        <w:t>- 30 баллов выставляется студенту, если он верно ответит на 3 теста;</w:t>
      </w:r>
    </w:p>
    <w:p>
      <w:pPr>
        <w:pStyle w:val="Normal"/>
        <w:jc w:val="both"/>
        <w:rPr/>
      </w:pPr>
      <w:r>
        <w:rPr/>
        <w:t>- 20 баллов выставляется студенту, если он верно ответит на 2 теста;</w:t>
      </w:r>
    </w:p>
    <w:p>
      <w:pPr>
        <w:pStyle w:val="Normal"/>
        <w:jc w:val="both"/>
        <w:rPr/>
      </w:pPr>
      <w:r>
        <w:rPr/>
        <w:t>- 10 баллов выставляется студенту, если он верно ответит на 1 тест;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8" w:top="1134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6" w:hanging="0"/>
        <w:jc w:val="both"/>
        <w:rPr/>
      </w:pPr>
      <w:r>
        <w:rPr/>
        <w:t>- 0 баллов выставляется студенту, если он не верно ответит на все 10 те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собесед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numPr>
          <w:ilvl w:val="1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редмет и задачи истории политических и правовых учений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Место курса в системе юридических и иных гуманитарных наук.</w:t>
      </w:r>
    </w:p>
    <w:p>
      <w:pPr>
        <w:pStyle w:val="Normal"/>
        <w:numPr>
          <w:ilvl w:val="1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Методология истории политических и правовых учений.</w:t>
      </w:r>
    </w:p>
    <w:p>
      <w:pPr>
        <w:pStyle w:val="Normal"/>
        <w:numPr>
          <w:ilvl w:val="1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Роль политических и правовых теорий в истории цивилизаций.</w:t>
      </w:r>
    </w:p>
    <w:p>
      <w:pPr>
        <w:pStyle w:val="Normal"/>
        <w:numPr>
          <w:ilvl w:val="1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реемственность политико-правовой мысли. Проблема периодизации истории политических и правовых учений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Normal"/>
        <w:numPr>
          <w:ilvl w:val="1"/>
          <w:numId w:val="11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Особенности древневосточной политической мысли.</w:t>
      </w:r>
    </w:p>
    <w:p>
      <w:pPr>
        <w:pStyle w:val="Normal"/>
        <w:numPr>
          <w:ilvl w:val="1"/>
          <w:numId w:val="11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Развитие взглядов на государство и право в Древнем Египте.</w:t>
      </w:r>
    </w:p>
    <w:p>
      <w:pPr>
        <w:pStyle w:val="Normal"/>
        <w:numPr>
          <w:ilvl w:val="1"/>
          <w:numId w:val="11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Развитие взглядов на государство и право в Древней Индии.</w:t>
      </w:r>
    </w:p>
    <w:p>
      <w:pPr>
        <w:pStyle w:val="Normal"/>
        <w:numPr>
          <w:ilvl w:val="1"/>
          <w:numId w:val="11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Учение Лао Цзы (VI век до н.э.).</w:t>
      </w:r>
    </w:p>
    <w:p>
      <w:pPr>
        <w:pStyle w:val="Normal"/>
        <w:numPr>
          <w:ilvl w:val="1"/>
          <w:numId w:val="11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Учение Кун Фуцзы (551-479 гг. до н.э.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Эволюция взглядов на государство и право до Сократа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Идеи права и справедливого общественного устройства в поэмах Гомера (VIII в. до н.э.) и Гесиода (VII в. до н.э.)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ифагор (580-500 гг. до н.э.) и Гераклит (530-470 гг. до н.э.) о правлении "лучших"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емокрит (ок.470-370 гг. до н.э.) об "естественном" и "искусственном" в развитии общества, защита им демократических идеалов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Учение старших софистов (Протагор, Гиппий) о справедливости демократии, естественных и человеческих законах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оложения младших софистов (Фрасимах, Пол, Калликл) о природе справедливости, права и государственной власти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Справедливость, законность и разумное правление в учении Сократа (469-399 гг. до н.э.)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олитическое учение Платона (472-347 г. до н.э.). Круговорот форм государства в диалогах "Государство" и "Политик". Платоновская теория идеального государства ("Государство"). Создание "второго по достоинству государственного строя" (диалог "Законы")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олитическое и правовое учение Аристотеля (384-322 гг. до н.э.). Взгляды мыслителя на происхождение, цели и сущность государства. Аристотель о "политической природе" человека, обоснование им необходимости рабства и частной собственности. Классификация государственных форм. Полития как идеал государства Аристотеля. Соотношения государства и права, естественного и положительного (установленного) права.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олитико-правовая мысль эллинизма. Эпикур (341-270 гг. до н.э. ) о свободе человека и справедливости. Государство и закон как результат договора между людь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numPr>
          <w:ilvl w:val="1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Формирование и развитие арабо-мусульманской политической и правовой мысли.</w:t>
      </w:r>
    </w:p>
    <w:p>
      <w:pPr>
        <w:pStyle w:val="Normal"/>
        <w:numPr>
          <w:ilvl w:val="1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Учение Фомы Аквинского (1225-1274) о государстве и праве. Католическое истолкование политико-правового учения Аристотеля. Теория божественного происхождения государственной власти и её три элемента. Учение о четырех видах законов. Обоснование верховенства католической церкви над государством.</w:t>
      </w:r>
    </w:p>
    <w:p>
      <w:pPr>
        <w:pStyle w:val="Normal"/>
        <w:numPr>
          <w:ilvl w:val="1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олитическая идеология еретических движений и Реформации в станах Европы.</w:t>
      </w:r>
    </w:p>
    <w:p>
      <w:pPr>
        <w:pStyle w:val="Normal"/>
        <w:numPr>
          <w:ilvl w:val="1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Возникновение и развитие политической и правовой мысли в Росс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олитическое учение Н. Макиавелли (1469-1527)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Соотношение политики и морали, государства и церкви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ревознесение сильной власти единого, централизованного, светского государства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Методы стабилизации и сохранения власти государем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Влияние макиавеллизма на современные политические теории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Теория государственного суверенитета Ж Бодена (1530-1596)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Соотношение права, закона и суверенитета. Формы государства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олитические и правовые идеалы утопического коммунизма XVI-XVII вв. Критика частной собственности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Общественное и государственное управление, вопросы права в "Утопии" Т. Мора (1478-1535) и "Городе Солнца" Т. Кампанеллы (1568-1639)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Учение Дж. Локка (1632-1707) о естественном праве и естественных законах. Договорная теория происхождения государства Локка. Теория разделения властей. Возникновение буржуазного либерализм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numPr>
          <w:ilvl w:val="0"/>
          <w:numId w:val="10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олитические и правовые учения в Германии. Взгляды на государство и право представителей исторической школы права. Разработка исторического метода в правоведении.</w:t>
      </w:r>
    </w:p>
    <w:p>
      <w:pPr>
        <w:pStyle w:val="Normal"/>
        <w:numPr>
          <w:ilvl w:val="0"/>
          <w:numId w:val="10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Критика Г. Гуго (1767-1844) естественно-правовой теории. Обычай как основной источник права.</w:t>
      </w:r>
    </w:p>
    <w:p>
      <w:pPr>
        <w:pStyle w:val="Normal"/>
        <w:numPr>
          <w:ilvl w:val="0"/>
          <w:numId w:val="10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Отношение к кодификации Ф.-К. Савиньи (1779-1861). Г.-Ф. Пухта (1798-1876) о возникновении и этапах генезиса права.</w:t>
      </w:r>
    </w:p>
    <w:p>
      <w:pPr>
        <w:pStyle w:val="Normal"/>
        <w:numPr>
          <w:ilvl w:val="0"/>
          <w:numId w:val="10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олитико-правовая теория И. Канта (1724-1804). Место учения о праве и государстве в философской концепции Канта. Условный и категорический императивы. Понятие права. Соотношение права и морали. Воззрения на происхождение и цели государства. Государство и право.</w:t>
      </w:r>
    </w:p>
    <w:p>
      <w:pPr>
        <w:pStyle w:val="Normal"/>
        <w:numPr>
          <w:ilvl w:val="0"/>
          <w:numId w:val="10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Учение Г.-В.-Ф. Гегеля (1770-1831) о государстве и праве. Место государственных и правовых реалий в становлении "абсолютного духа". Предмет, метод и задачи философии права. Право как "наличное бытие свободной воли". Ступени развития идеи права. Понятия гражданского общества и государства, их соотношение. Объективная и субъективная стороны государства.</w:t>
      </w:r>
    </w:p>
    <w:p>
      <w:pPr>
        <w:pStyle w:val="Normal"/>
        <w:numPr>
          <w:ilvl w:val="0"/>
          <w:numId w:val="10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олитические и правовые идеи буржуазного либерализма в Европе. Либерализм в Англии. Политические и правовые взгляды И. Бентама (1748-1832). Критика естественно-правовой школы, утилитарный подход к государственно-правовым реалиям.</w:t>
      </w:r>
    </w:p>
    <w:p>
      <w:pPr>
        <w:pStyle w:val="Normal"/>
        <w:numPr>
          <w:ilvl w:val="0"/>
          <w:numId w:val="10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Либерализм во Франции. Б. Констан (1767-1830) о "политической" и "личной" свободах. Учение о невмешательстве государства в экономику и личную жизнь граждан. Особенности теории разделения властей Констана.</w:t>
      </w:r>
    </w:p>
    <w:p>
      <w:pPr>
        <w:pStyle w:val="Normal"/>
        <w:numPr>
          <w:ilvl w:val="0"/>
          <w:numId w:val="10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Либерализм в Германии. В. фон Гумбольдт (1767-1835) о соотнесении понятий "гражданское общество" и "государство". Гуманизм Гумбольдта в определении целей государства. Критика "опекающего государства". Государство и свобода. Соотнесение права и законов.</w:t>
      </w:r>
    </w:p>
    <w:p>
      <w:pPr>
        <w:pStyle w:val="Normal"/>
        <w:numPr>
          <w:ilvl w:val="0"/>
          <w:numId w:val="10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олитические идеи утопического социализма в Европе первой половины XIX века. Политическое учение А. Сен-Симона (1760-1825). Концепции исторического развития и будущего государственного устройства. Отношение к частной собственности и народу.</w:t>
      </w:r>
    </w:p>
    <w:p>
      <w:pPr>
        <w:pStyle w:val="Normal"/>
        <w:numPr>
          <w:ilvl w:val="0"/>
          <w:numId w:val="10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олитическое учение Ш. Фурье (1772-1873). Критика буржуазной демократии и капиталистического государства. Отношение к частной собственности, свободе и личным правам. Концепция общественного развития. Фаланга как форма организации "нового мира".</w:t>
      </w:r>
    </w:p>
    <w:p>
      <w:pPr>
        <w:pStyle w:val="Normal"/>
        <w:numPr>
          <w:ilvl w:val="0"/>
          <w:numId w:val="10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Р. Оуэн (1771-1858) о внешних и внутренних причинах несовершенства общественного устройства. Проект нового строя.</w:t>
      </w:r>
    </w:p>
    <w:p>
      <w:pPr>
        <w:pStyle w:val="Normal"/>
        <w:numPr>
          <w:ilvl w:val="0"/>
          <w:numId w:val="10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Учение об "общественной солидарности" О. Конта (1798-1857). Концепции развития научных знаний и светской и духовной власти. Идея "социальной солидарности". Социократия. Характеристика свободы, права и субъективных пра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, 8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олитические и правовые идеи реформистского, центристского и революционного направлений в марксизме. Политическая теория Э. Бернштейна (1850-1932). Понятие государства. Переоценка идей революции и борьбы классов. Отношение к реформам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Критика К. Каутским (1854-1938) реформистского направления в марксизме. Идея борьбы за парламентское большинство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Развитие В.И. Лениным (1870-1924) марксистских идей о сломе буржуазной государственной машины, о диктатуре пролетариата. Ленин о праве первой фазы коммунизма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олитические и правовые идеи солидаризма. Л. Дюги (1859-1929) о солидарности классов, "социальной норме" и "социальных функциях". Отрицание юридического равенства и субъективных прав личности. Концепция федерального синдикализма Дю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/>
      </w:pPr>
      <w:r>
        <w:rPr>
          <w:b/>
          <w:sz w:val="28"/>
          <w:szCs w:val="28"/>
        </w:rPr>
        <w:t>Задания для контрольной работы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ое учение Платон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Учение Аристотеля о государстве и праве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Цицерон о государстве и праве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Эволюция политических и правовых идей раннего христианств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ко-правые концепции арабо-мусульманских мыслителей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Учение Фомы Аквинского о государстве и праве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ое учение Н. Макиавелли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ие и правовые идеалы утопического социализма XVI-XVII веков (Т. Мор, Т. Кампанелла - по выбору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Концепция естественного права Г. Гроция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Естественно-правовое учение Б. Спинозы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ко-правовая теория Т. Гоббс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ое и правовое учение Дж. Локк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ая и правовая доктрина Монтескье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Учение Ж.-Ж. Руссо об общественном договоре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ие и правовые взгляды идеологов абсолютизма в России (Ф. Прокопович, В.Н. Татищев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ие и правовые воззрения С.Е. Десницкого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Учение И. Канта о морали, государстве и праве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ое и правовое учение Гегеля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ие и правовые идеи буржуазного либерализма (Бентам, Констан, фон Гумбольдт)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Учение Н.М. Коркунова о государстве и праве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ие и правовые взгляды М.М. Ковалевского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ая теория анархизма в России второй половины XIX в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Учение Дж. Остина о праве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ое и правовое учение Р. Иеринг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ое и правовое учение марксизм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ие и правовые взгляды Ф.Ницше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Теория солидаризма Л. Дюги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Концепция "плюралистической демократии"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ие идеи теории "демократического социализма"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олитические идеи теории "конвергенции"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Теория элит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Теория правового государств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"Чистая теория права" Кельзена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Социологическое направление юриспруденции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сихологическая теория права Л.И. Петражицкого.</w:t>
      </w:r>
    </w:p>
    <w:p>
      <w:pPr>
        <w:pStyle w:val="Normal"/>
        <w:numPr>
          <w:ilvl w:val="0"/>
          <w:numId w:val="7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Теории "возрожденного естественного права"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60-74- баллов выставляется студенту, если ответ был со значительным количеством недостатков, но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0-59 баллов выставляется студенту, если ответ не был дан или не соответствует минимальным критери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</w:rPr>
      </w:pPr>
      <w:r>
        <w:rPr>
          <w:color w:val="000000"/>
        </w:rPr>
        <w:t>Предмет и задачи истории политических и правовых учений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Место курса в системе юридических и иных гуманитарных наук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Методология истории политических и правовых учений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оль политических и правовых теорий в истории цивилизаций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блема периодизации истории политических и правовых учений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собенности древневосточной политической мысли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витие взглядов на государство и право в Древнем Египте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витие взглядов на государство и право в Древней Индии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чение Лао Цзы (VI век до н.э.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чение Кун Фуцзы (551-479 гг. до н.э.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Эволюция взглядов на государство и право до Сократа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деи права и справедливого общественного устройства в поэмах Гомера (VIII в. до н.э.) и Гесиода (VII в. до н.э.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ифагор (580-500 гг. до н.э.) и Гераклит (530-470 гг. до н.э.) о правлении "лучших"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Демокрит (ок.470-370 гг. до н.э.) об "естественном" и "искусственном" в развитии общества, защита им демократических идеалов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чение старших софистов (Протагор, Гиппий) о справедливости демократии, естественных и человеческих законах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ожения младших софистов (Фрасимах, Пол, Калликл) о природе справедливости, права и государственной власти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праведливость, законность и разумное правление в учении Сократа (469-399 гг. до н.э.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ое учение Платона (472-347 г. до н.э.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ое и правовое учение Аристотеля (384-322 гг. до н.э.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ко-правовая мысль эллинизма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ие и правовые идеи стоицизма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Цицерон (106-43 гг. до н.э.) о происхождении и сущности государства, о "простых" и "смешанной" формах государства и о естественном праве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аво и его виды в сочинения римских юристов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Становление политических и правовых идеалов раннего христианства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Формирование и развитие арабо-мусульманской политической и правовой мысли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чение Фомы Аквинского (1225-1274) о государстве и праве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ая идеология еретических движений и Реформации в станах Европы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озникновение и развитие политической и правовой мысли в России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ое учение Н. Макиавелли (1469-1527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Теория государственного суверенитета Ж Бодена (1530-1596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ие и правовые идеалы утопического коммунизма XVI-XVII вв. Критика частной собственности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Общественное и государственное управление, вопросы права в "Утопии" Т. Мора (1478-1535) и "Городе Солнца" Т. Кампанеллы (1568-1639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чения Гроция о возникновении государства, о суверенитете и его носителях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витие демократического направления естественно-правового учения Б. Спинозой (1632-1677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Т. Гоббс (1588-1679) о "естественном состоянии", естественном праве и естественных законах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чение Дж. Локка (1632-1707) о естественном праве и естественных законах. Договорная теория происхождения государства Локка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ие взгляды Вольтера (1694-1778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ое и правовое учение Ш. Монтескье (1689-1755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Ж.-Ж. Руссо (1712-1778) о происхождении и сущности государства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авещание" Ж. Мелье (1664-1729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"Кодекс природы" Морелли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ая программа Г. Бабефа (1760-1797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Т. Пейн (1737-1809) о естественном праве, правах человека и различии между обществом и государством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Т. Джефферсон (1743-1826) о естественных правах, демократии и республике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А. Гамильтон (1757-1804) о разделении властей и конституции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Естественно-правовое учение С. Пуфендорфа (1632-1694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Х. Томазий (1655-1728) о соотношении божественного и человеческого в естественном праве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ое и правовое учение Х. Вольфа (1679-1754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згляды Ч. Беккариа (1738-1794) на право и государство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деологическое обоснование абсолютизма Ф. Прокоповичем (1681-1736) и В.Н. Татищевым (1686-1750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чение С.Е. Десницкого (1740-1789) о происхождении, цели и сущности государства и права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ое и правовое учение А.Н. Радищева (1749-1802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згляды на государство и право представителей исторической школы права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Критика Г. Гуго (1767-1844) естественно-правовой теории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тношение к кодификации Ф.-К. Савиньи (1779-1861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Г.-Ф. Пухта (1798-1876) о возникновении и этапах генезиса права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ко-правовая теория И. Канта (1724-1804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чение Г.-В.-Ф. Гегеля (1770-1831) о государстве и праве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ие и правовые взгляды И. Бентама (1748-1832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Б. Констан (1767-1830) о "политической" и "личной" свободах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В. фон Гумбольдт (1767-1835) о соотнесении понятий "гражданское общество" и "государство"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ое учение А. Сен-Симона (1760-1825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ое учение Ш. Фурье (1772-1873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Р. Оуэн (1771-1858) о внешних и внутренних причинах несовершенства общественного устройства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чение об "общественной солидарности" О. Конта (1798-1857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ко-правовое учение марксизма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Юридический позитивизм Дж. Остина (1790-1859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К. Бергбом о деятельной сущности позитивного права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оциологическая концепция права Р. Иеринга (1818-1892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ие и правовые взгляды Ф. Ницше (1844-1900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Либеральные учения в России XIX - нач. XX веков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оциально-психологическое толкование государственной власти и права Н.М. Коркуновым (1853-1904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витие сравнительно-правового метода в правоведении М.М. Ковалевским (1851-1916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Этическая концепция права П.И. Новгородцева (1866-1924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"Философические письма" П.Я. Чаадаева (1794-1856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пор о исторических судьбах России между славянофилами (А.И. Хомяков, И.В. Киреевский) и западниками (К.Д. Кавелин, Т.Н. Грановский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ие и правовые воззрения декабристов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Критика буржуазной демократии и теория "русского социализма" А.И. Герцена (1812-1870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ие и правовые взгляды Н.Г. Чернышевского (1828-1889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М.А. Бакунин (1814-1876) о солидарности и свободе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згляды П.А. Кропоткина (1842-1921) на соотношение общества и государства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ая теория Э. Бернштейна (1850-1932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Критика К. Каутским (1854-1938) реформистского направления в марксизме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витие В.И. Лениным (1870-1924) марксистских идей о сломе буржуазной государственной машины, о диктатуре пролетариата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Л. Дюги (1859-1929) о солидарности классов, "социальной норме" и "социальных функциях"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"Дисперсия государственного суверенитета" и "плюралистическое государство" во взглядах Г. Ласки (1893-1950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дея "плюралистического государства" в неолиберальном учении "институционализма" М. Ориу (1856-1929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чение Г. Моска (1858-1941) о "политическом классе"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В. Парето (1848-1923) о развитии и стратах общества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онцепции Р. Айрона (род.1905) "деидеологизации" и "индустриального общества"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Д. Белл (род.1919) о "постиндустриальном" обществе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грамма "спасения человечества" П. Сорокина (1889-1968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ормативистская теория Г. Кельзена (1881-1973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онцепция "свободного права" Е. Эрлиха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оциологическая юриспруденция Р. Паунда (1870-1964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сихологическая теория права Л.И. Петражицкого (1867-1931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Теория "возрожденного естественного права". Светское (А. Кауфман, Дж. Роулс, Л. Фуллер) и католическое (Ж. Маритен) направления учения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сновные тенденции развития политико-правовой идеологи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60-74- баллов выставляется студенту, если ответ был со значительным количеством недостатков, но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0-59 баллов выставляется студенту, если ответ не был дан или не соответствует минимальным критериям.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ы для написания реферата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</w:rPr>
        <w:t>Предмет и задачи истории политических и правовых учений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Место курса в системе юридических и иных гуманитарных наук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Методология истории политических и правовых учений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оль политических и правовых теорий в истории цивилизаций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блема периодизации истории политических и правовых учений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собенности древневосточной политической мысли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витие взглядов на государство и право в Древнем Египте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витие взглядов на государство и право в Древней Индии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чение Лао Цзы (VI век до н.э.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чение Кун Фуцзы (551-479 гг. до н.э.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Эволюция взглядов на государство и право до Сократа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деи права и справедливого общественного устройства в поэмах Гомера (VIII в. до н.э.) и Гесиода (VII в. до н.э.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ифагор (580-500 гг. до н.э.) и Гераклит (530-470 гг. до н.э.) о правлении "лучших"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Демокрит (ок.470-370 гг. до н.э.) об "естественном" и "искусственном" в развитии общества, защита им демократических идеалов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чение старших софистов (Протагор, Гиппий) о справедливости демократии, естественных и человеческих законах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ожения младших софистов (Фрасимах, Пол, Калликл) о природе справедливости, права и государственной власти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праведливость, законность и разумное правление в учении Сократа (469-399 гг. до н.э.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ое учение Платона (472-347 г. до н.э.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ое и правовое учение Аристотеля (384-322 гг. до н.э.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ко-правовая мысль эллинизма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ие и правовые идеи стоицизма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Цицерон (106-43 гг. до н.э.) о происхождении и сущности государства, о "простых" и "смешанной" формах государства и о естественном праве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аво и его виды в сочинения римских юристов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Становление политических и правовых идеалов раннего христианства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Формирование и развитие арабо-мусульманской политической и правовой мысли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чение Фомы Аквинского (1225-1274) о государстве и праве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ая идеология еретических движений и Реформации в станах Европы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озникновение и развитие политической и правовой мысли в России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ое учение Н. Макиавелли (1469-1527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Теория государственного суверенитета Ж Бодена (1530-1596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ие и правовые идеалы утопического коммунизма XVI-XVII вв. Критика частной собственности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Общественное и государственное управление, вопросы права в "Утопии" Т. Мора (1478-1535) и "Городе Солнца" Т. Кампанеллы (1568-1639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чения Гроция о возникновении государства, о суверенитете и его носителях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витие демократического направления естественно-правового учения Б. Спинозой (1632-1677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Т. Гоббс (1588-1679) о "естественном состоянии", естественном праве и естественных законах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чение Дж. Локка (1632-1707) о естественном праве и естественных законах. Договорная теория происхождения государства Локка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ие взгляды Вольтера (1694-1778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ое и правовое учение Ш. Монтескье (1689-1755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Ж.-Ж. Руссо (1712-1778) о происхождении и сущности государства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Завещание" Ж. Мелье (1664-1729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"Кодекс природы" Морелли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ая программа Г. Бабефа (1760-1797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Т. Пейн (1737-1809) о естественном праве, правах человека и различии между обществом и государством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Т. Джефферсон (1743-1826) о естественных правах, демократии и республике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А. Гамильтон (1757-1804) о разделении властей и конституции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Естественно-правовое учение С. Пуфендорфа (1632-1694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Х. Томазий (1655-1728) о соотношении божественного и человеческого в естественном праве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ое и правовое учение Х. Вольфа (1679-1754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згляды Ч. Беккариа (1738-1794) на право и государство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деологическое обоснование абсолютизма Ф. Прокоповичем (1681-1736) и В.Н. Татищевым (1686-1750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чение С.Е. Десницкого (1740-1789) о происхождении, цели и сущности государства и права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ое и правовое учение А.Н. Радищева (1749-1802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згляды на государство и право представителей исторической школы права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Критика Г. Гуго (1767-1844) естественно-правовой теории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тношение к кодификации Ф.-К. Савиньи (1779-1861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Г.-Ф. Пухта (1798-1876) о возникновении и этапах генезиса права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ко-правовая теория И. Канта (1724-1804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чение Г.-В.-Ф. Гегеля (1770-1831) о государстве и праве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ие и правовые взгляды И. Бентама (1748-1832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Б. Констан (1767-1830) о "политической" и "личной" свободах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В. фон Гумбольдт (1767-1835) о соотнесении понятий "гражданское общество" и "государство"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ое учение А. Сен-Симона (1760-1825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ое учение Ш. Фурье (1772-1873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Р. Оуэн (1771-1858) о внешних и внутренних причинах несовершенства общественного устройства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чение об "общественной солидарности" О. Конта (1798-1857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ко-правовое учение марксизма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Юридический позитивизм Дж. Остина (1790-1859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К. Бергбом о деятельной сущности позитивного права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оциологическая концепция права Р. Иеринга (1818-1892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ие и правовые взгляды Ф. Ницше (1844-1900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Либеральные учения в России XIX - нач. XX веков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оциально-психологическое толкование государственной власти и права Н.М. Коркуновым (1853-1904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витие сравнительно-правового метода в правоведении М.М. Ковалевским (1851-1916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Этическая концепция права П.И. Новгородцева (1866-1924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"Философические письма" П.Я. Чаадаева (1794-1856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пор о исторических судьбах России между славянофилами (А.И. Хомяков, И.В. Киреевский) и западниками (К.Д. Кавелин, Т.Н. Грановский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ие и правовые воззрения декабристов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Критика буржуазной демократии и теория "русского социализма" А.И. Герцена (1812-1870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ие и правовые взгляды Н.Г. Чернышевского (1828-1889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М.А. Бакунин (1814-1876) о солидарности и свободе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згляды П.А. Кропоткина (1842-1921) на соотношение общества и государства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олитическая теория Э. Бернштейна (1850-1932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Критика К. Каутским (1854-1938) реформистского направления в марксизме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звитие В.И. Лениным (1870-1924) марксистских идей о сломе буржуазной государственной машины, о диктатуре пролетариата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Л. Дюги (1859-1929) о солидарности классов, "социальной норме" и "социальных функциях"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"Дисперсия государственного суверенитета" и "плюралистическое государство" во взглядах Г. Ласки (1893-1950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дея "плюралистического государства" в неолиберальном учении "институционализма" М. Ориу (1856-1929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чение Г. Моска (1858-1941) о "политическом классе"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В. Парето (1848-1923) о развитии и стратах общества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онцепции Р. Айрона (род.1905) "деидеологизации" и "индустриального общества"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Д. Белл (род.1919) о "постиндустриальном" обществе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ограмма "спасения человечества" П. Сорокина (1889-1968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ормативистская теория Г. Кельзена (1881-1973)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онцепция "свободного права" Е. Эрлиха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оциологическая юриспруденция Р. Паунда (1870-1964)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</w:t>
      </w:r>
      <w:r>
        <w:rPr/>
        <w:t xml:space="preserve">если </w:t>
      </w:r>
      <w:r>
        <w:rPr/>
        <w:t>выполнены все требования к написанию и защите реферата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;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основные требования к реферату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; на дополнительные вопросы при защите даны неполные ответы;  </w:t>
      </w:r>
    </w:p>
    <w:p>
      <w:pPr>
        <w:pStyle w:val="Normal"/>
        <w:jc w:val="both"/>
        <w:rPr/>
      </w:pPr>
      <w:r>
        <w:rPr/>
        <w:t xml:space="preserve">- 60-74 баллов выставляется студенту, если имеются существенные отступления от требований к реферированию. В частности: тема освещена лишь частично; допущены фактические ошибки в содержании реферата или при ответе на дополнительные вопросы; во время защиты отсутствует вывод;  </w:t>
      </w:r>
    </w:p>
    <w:p>
      <w:pPr>
        <w:pStyle w:val="Normal"/>
        <w:jc w:val="both"/>
        <w:rPr/>
      </w:pPr>
      <w:r>
        <w:rPr/>
        <w:t xml:space="preserve">- 0-59 баллов выставляется студенту, если тема реферата не раскрыта, обнаруживается существенное непонимание проблемы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Г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</w:rPr>
        <w:t>ОЦЕНИВАНИЕ</w:t>
      </w:r>
    </w:p>
    <w:p>
      <w:pPr>
        <w:pStyle w:val="Normal"/>
        <w:shd w:fill="FFFFFF" w:val="clear"/>
        <w:spacing w:lineRule="exact" w:line="322"/>
        <w:ind w:right="23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Перечень вопросов к зачет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rPr>
          <w:color w:val="000000"/>
        </w:rPr>
      </w:pPr>
      <w:r>
        <w:rPr>
          <w:color w:val="000000"/>
        </w:rPr>
        <w:t>Предмет и задачи истории политических и правовых уч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Место курса в системе юридических и иных гуманитарных нау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Методология истории политических и правовых уч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оль политических и правовых теорий в истории цивилиза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облема периодизации истории политических и правовых уч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собенности древневосточной политической мыс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витие взглядов на государство и право в Древнем Егип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витие взглядов на государство и право в Древней Инд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чение Лао Цзы (VI век до н.э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чение Кун Фуцзы (551-479 гг. до н.э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Эволюция взглядов на государство и право до Сокра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деи права и справедливого общественного устройства в поэмах Гомера (VIII в. до н.э.) и Гесиода (VII в. до н.э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ифагор (580-500 гг. до н.э.) и Гераклит (530-470 гг. до н.э.) о правлении "лучших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Демокрит (ок.470-370 гг. до н.э.) об "естественном" и "искусственном" в развитии общества, защита им демократических идеал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чение старших софистов (Протагор, Гиппий) о справедливости демократии, естественных и человеческих закон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ожения младших софистов (Фрасимах, Пол, Калликл) о природе справедливости, права и государственной вла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праведливость, законность и разумное правление в учении Сократа (469-399 гг. до н.э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ое учение Платона (472-347 г. до н.э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ое и правовое учение Аристотеля (384-322 гг. до н.э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ко-правовая мысль эллинизм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ие и правовые идеи стоицизм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Цицерон (106-43 гг. до н.э.) о происхождении и сущности государства, о "простых" и "смешанной" формах государства и о естественном прав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аво и его виды в сочинения римских юрис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тановление политических и правовых идеалов раннего христиан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Формирование и развитие арабо-мусульманской политической и правовой мыс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чение Фомы Аквинского (1225-1274) о государстве и прав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ая идеология еретических движений и Реформации в станах Европ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озникновение и развитие политической и правовой мысли в Ро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ое учение Н. Макиавелли (1469-1527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Теория государственного суверенитета Ж Бодена (1530-1596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ие и правовые идеалы утопического коммунизма XVI-XVII вв. Критика частной собствен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бщественное и государственное управление, вопросы права в "Утопии" Т. Мора (1478-1535) и "Городе Солнца" Т. Кампанеллы (1568-1639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чения Гроция о возникновении государства, о суверенитете и его носителя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витие демократического направления естественно-правового учения Б. Спинозой (1632-1677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Т. Гоббс (1588-1679) о "естественном состоянии", естественном праве и естественных закон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чение Дж. Локка (1632-1707) о естественном праве и естественных законах. Договорная теория происхождения государства Лок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ие взгляды Вольтера (1694-1778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ое и правовое учение Ш. Монтескье (1689-1755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Ж.-Ж. Руссо (1712-1778) о происхождении и сущности государ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Завещание" Ж. Мелье (1664-1729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"Кодекс природы" Морел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ая программа Г. Бабефа (1760-1797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Т. Пейн (1737-1809) о естественном праве, правах человека и различии между обществом и государ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Т. Джефферсон (1743-1826) о естественных правах, демократии и республи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А. Гамильтон (1757-1804) о разделении властей и конститу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Естественно-правовое учение С. Пуфендорфа (1632-1694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Х. Томазий (1655-1728) о соотношении божественного и человеческого в естественном прав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ое и правовое учение Х. Вольфа (1679-1754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згляды Ч. Беккариа (1738-1794) на право и государств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деологическое обоснование абсолютизма Ф. Прокоповичем (1681-1736) и В.Н. Татищевым (1686-1750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чение С.Е. Десницкого (1740-1789) о происхождении, цели и сущности государства и пра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ое и правовое учение А.Н. Радищева (1749-1802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згляды на государство и право представителей исторической школы пра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ритика Г. Гуго (1767-1844) естественно-правовой теор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тношение к кодификации Ф.-К. Савиньи (1779-1861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Г.-Ф. Пухта (1798-1876) о возникновении и этапах генезиса пра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ко-правовая теория И. Канта (1724-1804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чение Г.-В.-Ф. Гегеля (1770-1831) о государстве и прав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ие и правовые взгляды И. Бентама (1748-1832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Б. Констан (1767-1830) о "политической" и "личной" свобод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. фон Гумбольдт (1767-1835) о соотнесении понятий "гражданское общество" и "государство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ое учение А. Сен-Симона (1760-1825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ое учение Ш. Фурье (1772-1873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. Оуэн (1771-1858) о внешних и внутренних причинах несовершенства общественного устрой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чение об "общественной солидарности" О. Конта (1798-1857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ко-правовое учение марксизм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Юридический позитивизм Дж. Остина (1790-1859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. Бергбом о деятельной сущности позитивного пра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оциологическая концепция права Р. Иеринга (1818-1892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ие и правовые взгляды Ф. Ницше (1844-1900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Либеральные учения в России XIX - нач. XX ве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оциально-психологическое толкование государственной власти и права Н.М. Коркуновым (1853-1904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витие сравнительно-правового метода в правоведении М.М. Ковалевским (1851-1916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Этическая концепция права П.И. Новгородцева (1866-1924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"Философические письма" П.Я. Чаадаева (1794-1856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пор о исторических судьбах России между славянофилами (А.И. Хомяков, И.В. Киреевский) и западниками (К.Д. Кавелин, Т.Н. Грановский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ие и правовые воззрения декабрис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ритика буржуазной демократии и теория "русского социализма" А.И. Герцена (1812-1870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ие и правовые взгляды Н.Г. Чернышевского (1828-1889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М.А. Бакунин (1814-1876) о солидарности и свобод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згляды П.А. Кропоткина (1842-1921) на соотношение общества и государ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олитическая теория Э. Бернштейна (1850-1932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ритика К. Каутским (1854-1938) реформистского направления в марксизм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витие В.И. Лениным (1870-1924) марксистских идей о сломе буржуазной государственной машины, о диктатуре пролетариа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Л. Дюги (1859-1929) о солидарности классов, "социальной норме" и "социальных функциях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"Дисперсия государственного суверенитета" и "плюралистическое государство" во взглядах Г. Ласки (1893-1950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Идея "плюралистического государства" в неолиберальном учении "институционализма" М. Ориу (1856-1929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Учение Г. Моска (1858-1941) о "политическом классе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. Парето (1848-1923) о развитии и стратах об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онцепции Р. Айрона (род.1905) "деидеологизации" и "индустриального общества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Д. Белл (род.1919) о "постиндустриальном" обществ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ограмма "спасения человечества" П. Сорокина (1889-1968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Нормативистская теория Г. Кельзена (1881-1973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онцепция "свободного права" Е. Эрлих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оциологическая юриспруденция Р. Паунда (1870-1964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сихологическая теория права Л.И. Петражицкого (1867-1931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Теория "возрожденного естественного права". Светское (А. Кауфман, Дж. Роулс, Л. Фуллер) и католическое (Ж. Маритен) направления уч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сновные тенденции развития политико-правовой идеологии.</w:t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(в баллах):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1" w:gutter="0" w:header="709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ET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Ft25">
    <w:name w:val="ft25"/>
    <w:basedOn w:val="Style11"/>
    <w:qFormat/>
    <w:rPr/>
  </w:style>
  <w:style w:type="character" w:styleId="Ft26">
    <w:name w:val="ft26"/>
    <w:basedOn w:val="Style11"/>
    <w:qFormat/>
    <w:rPr/>
  </w:style>
  <w:style w:type="character" w:styleId="15">
    <w:name w:val=" Знак Знак15"/>
    <w:qFormat/>
    <w:rPr>
      <w:b/>
      <w:bCs/>
      <w:iCs/>
      <w:sz w:val="32"/>
      <w:szCs w:val="24"/>
      <w:lang w:val="ru-RU" w:bidi="ar-SA"/>
    </w:rPr>
  </w:style>
  <w:style w:type="character" w:styleId="Notranslate">
    <w:name w:val="notranslate"/>
    <w:basedOn w:val="Style11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t13">
    <w:name w:val="ft13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16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51:00Z</dcterms:created>
  <dc:creator>User</dc:creator>
  <dc:description/>
  <cp:keywords/>
  <dc:language>en-US</dc:language>
  <cp:lastModifiedBy>Evgeniya Pokhilko</cp:lastModifiedBy>
  <cp:lastPrinted>2019-03-11T12:23:00Z</cp:lastPrinted>
  <dcterms:modified xsi:type="dcterms:W3CDTF">2023-11-18T20:17:00Z</dcterms:modified>
  <cp:revision>4</cp:revision>
  <dc:subject/>
  <dc:title>Министерство образования и науки Донецкой Народной Республики</dc:title>
</cp:coreProperties>
</file>